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woróg, 12.12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bookmarkStart w:id="0" w:name="_Hlk147230230"/>
      <w:bookmarkEnd w:id="0"/>
      <w:r>
        <w:rPr>
          <w:rFonts w:cs="Arial" w:ascii="Arial" w:hAnsi="Arial"/>
          <w:b/>
          <w:i/>
          <w:sz w:val="24"/>
          <w:szCs w:val="24"/>
          <w:lang w:eastAsia="pl-PL"/>
        </w:rPr>
        <w:t>ZAPYTANIE OFERTOWE nr 6/2025/KPOD.01.03_V2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  <w:bookmarkStart w:id="1" w:name="_Hlk147230230"/>
      <w:bookmarkStart w:id="2" w:name="_Hlk147230230"/>
      <w:bookmarkEnd w:id="2"/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ramach projektu o tytule „Wzrost konkurencyjności poprzez wprowadzenie nowych usług w restauracji Barć Dębowa  w regionie śląskim w ramach Działania: A1.2.1. Inwestycje dla przedsiębiorców w produkty, usługi i kompetencje pracowników oraz kadry związane z dywersyfikacją działalności, nr wniosku KPOD.01.03-IW.01-7117/24. Zamawiający jest podmiotem niezobowiązanym do stosowania ustawy Prawo Zamówień Publicznych. Niniejsze postępowanie prowadzone jest zgodnie z zasadą konkurencyjności, której obowiązek stosowania wynika z zapisów regulaminu wyboru przedsięwzięć MŚP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: Zespół Gastronomiczny Łukasz Wiciński, ul. Powstańców Śląskich 79, 42-700 Lubliniec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dmiot zamówienia: Zakup, dostawa, uruchomienie oraz przeszkolenie z obsługi maszynki do lodów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CPV: 42215000-6: Maszyny do przemysłowego przygotowywania lub produkcji żywności lub napojów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2513200-7: Urządzenia chłodnicz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pis przedmiotu zamówienia i minimalne wymagania, parametry techniczne 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inimalne wymagania techniczne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system grzewczo–chłodzący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ojemność zbiornika: 2 litry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ydajność: 1,3–2,6 kg/h (lody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silanie: 230 V / 50 Hz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oc znamionowa: 1,84 kW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liczba prędkości: 15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Urządzenie musi być wyposażone w system regulacji prędkości mieszadła (minimum 15 trybów), zapewniający redukcję zużycia energii elektrycznej o co najmniej 30% względem pracy ze stałą prędkością. Preferowane urządzenia pracujące w trybie chłodzenia powietrznego (zmniejszenie zużycia wody)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ymagania dodatkowe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dostawa do siedziby Zamawiającego, wniesienie i podłączenie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uruchomienie urządzenia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szkolenie z obsługi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łatność: 14 dni od dostawy / uruchomie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ferta musi obejmować wszystkie koszty realizacji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urządzenia/maszyny i ich elementy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łożona oferta powinna zawierać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i adres oferent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 ważności oferty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gwarancj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realizacji zamówienia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arunki serwisu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a dotyczącego braku konfliktu interesów, którego wzór został udostępniony wraz z niniejszym zapytaniem ofertowym jako załącznik nr 1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Cena netto -</w:t>
        <w:tab/>
        <w:t xml:space="preserve"> (80 pkt)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Gwarancja </w:t>
        <w:tab/>
        <w:t xml:space="preserve"> (2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-</w:t>
        <w:tab/>
        <w:t xml:space="preserve">Cena netto - cena netto najniższa/cena netto badana x 80  max 80 pkt. 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  <w:t>Gwarancja podana w pełnych miesiącach  max 2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 miesięcy minimalna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24 miesięcy maksimum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Gwarancja w badanej ofercie/ najdłuższy czas gwarancji w badanych ofertach x 20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 Przedmiot zamówienia wymieniony  w pkt. 3 zapytania będzie podlegać ocenie według wskazanych kryteriów w pkt. 5 i 6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realizacji zamówienia/umowy: do 31.12.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8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 (stanowiącą część oferty) do dnia 19.12.2025 r.  Oferta wraz z załącznikami powinna być złożona  za pośrednictwem (Bazy Konkurencyjności) BK2021 w zakładce oferty. Za termin doręczenia oferty uznaje się datę jej wpływu w systemie BK2021. Zaznacza się, że oferty które zostaną doręczone po terminie nie będą brane pod uwagę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Łukasz Wiciński tel. 602 643 043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:</w:t>
        <w:tab/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a)</w:t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b)</w:t>
        <w:tab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)</w:t>
        <w:tab/>
        <w:t>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12</w:t>
        <w:tab/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terminu realizacji umowy, w tym harmonogramu realizacji umowy wynikające z postanowień umowy o dofinansowanie Zamawiającego ze Operatorem, w tym jeżeli umowa ta została zawarta lub zmieniona aneksem po udzieleniu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W każdym przypadku, gdy zmiana jest korzystna dla Zamawiającego (np. powoduje skrócenie terminu realizacji przedmiotu umowy, zmniejszenie wartości zamówienia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 nazwy, siedziby firmy, zmiany teleadresowe, ilości i numerów kont bankowych Wykonawcy lub Zamawiającego (zmiany podmiotowe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osób reprezentujących w trakcie realizacji umowy interesy Stron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 przepisów obowiązującego prawa dotyczącego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Ograniczenia zakresu usługi wynikającego z braku środków finansowych Zamawiającego lub innych przyczyn leżących po stronie Zamawiając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posobu realizacji dostawy, w tym terminu dostawy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Nowy sposób wykonania obowiązków powinien być możliwie jak najbardziej zbliżony do pierwotn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terminu i zakresu realizacji dostawy w przypadku wystąpienia działań osób trzecich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uniemożliwiających wykonanie dostawy, za które to działania nie ponosi winy którakolwiek ze Stron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mawiający  nie dopuszcza  składanie ofert częściowych i wariantowych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zamówienia. Oferent jest zobowiązany do podpisania umowy w wypadku wyboru jego oferty w wyniku postępowania wyboru ofer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523 450,00 PLN netto planowanego do realizacji w okresie od 2024 do 2025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- grill, zmywarka, instalacja solarna, instalacja PV, prasa do odpadów, dystrybutor wody, witryna do lodów, urządzanie do miksowania, schładzarka szokowa, deski do serwowania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9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Cs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ane adresowe 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bookmarkStart w:id="4" w:name="_Hlk216012486"/>
      <w:bookmarkEnd w:id="4"/>
      <w:r>
        <w:rPr>
          <w:rFonts w:cs="Arial" w:ascii="Arial" w:hAnsi="Arial"/>
          <w:bCs/>
          <w:sz w:val="24"/>
          <w:szCs w:val="24"/>
        </w:rPr>
        <w:t>ZAPYTANIE OFERTOWE nr 6/2024/KPOD.01.03_v2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eastAsia="pl-PL"/>
        </w:rPr>
      </w:pPr>
      <w:bookmarkStart w:id="5" w:name="_Hlk216012486"/>
      <w:bookmarkEnd w:id="5"/>
      <w:r>
        <w:rPr>
          <w:rFonts w:cs="Arial" w:ascii="Arial" w:hAnsi="Arial"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bookmarkStart w:id="6" w:name="_Hlk180736032"/>
      <w:bookmarkEnd w:id="6"/>
      <w:r>
        <w:rPr>
          <w:rFonts w:cs="Arial" w:ascii="Arial" w:hAnsi="Arial"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180736032"/>
      <w:bookmarkStart w:id="8" w:name="_Hlk180736032"/>
      <w:bookmarkEnd w:id="8"/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3" w:name="_Hlk216012522"/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lang w:eastAsia="pl-P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eastAsia="pl-P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17:00Z</dcterms:created>
  <dc:creator>Piotrek</dc:creator>
  <dc:description/>
  <cp:keywords/>
  <dc:language>en-US</dc:language>
  <cp:lastModifiedBy>Grzegorz Poloczek</cp:lastModifiedBy>
  <cp:lastPrinted>2019-01-28T20:00:00Z</cp:lastPrinted>
  <dcterms:modified xsi:type="dcterms:W3CDTF">2025-12-12T15:35:00Z</dcterms:modified>
  <cp:revision>8</cp:revision>
  <dc:subject/>
  <dc:title/>
</cp:coreProperties>
</file>